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7281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2198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013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2982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3727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4341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2176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0803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0534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4687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405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633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6007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9514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7621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9083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4958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