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867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615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244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426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368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49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02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504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634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930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159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912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168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652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874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