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738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803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446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25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75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260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019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907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431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984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550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427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909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