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030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012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05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2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270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76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34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794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05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029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84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768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925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09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260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400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372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