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514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564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227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95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491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955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956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73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589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850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21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388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270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007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770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