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85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942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225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757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195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699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467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44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080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601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327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266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353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