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90221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40518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50315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28840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18474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94968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88766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67454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68160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49055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28667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72273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63232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11542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38420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81225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69755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