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17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262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88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828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251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981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38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41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777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98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83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939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098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478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036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