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96411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40777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68396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32611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74562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36032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37966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23496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54105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99642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05807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23650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89256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