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224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371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496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206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711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934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128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562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888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672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728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403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98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695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339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538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448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