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2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92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689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16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64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4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00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08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67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429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52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8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82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89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186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