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9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378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6259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440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201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452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88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79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8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91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36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620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9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