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364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7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95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46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83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389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839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19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640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279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154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655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927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793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90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920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08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