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56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66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678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35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11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364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962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94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567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207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807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620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59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183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498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