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55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243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421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349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068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544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621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537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682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18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457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669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530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