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863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03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052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817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605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737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815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876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427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65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547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564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480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356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618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167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654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