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822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550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820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987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733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128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034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366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090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481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784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038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636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92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377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