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0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30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666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4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0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79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69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94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41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6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4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1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691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