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75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539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026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291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134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216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880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026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097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16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300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36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657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922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810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120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906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