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69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20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17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47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475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08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935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853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50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2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14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71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785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94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55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