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077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519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986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326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865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165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915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302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056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334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383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237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64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