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59794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28388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76248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74092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16572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53609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56891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80545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99337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84651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15776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53456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22746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31549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36421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95159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0059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