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473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130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29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009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391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92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53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320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825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711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069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206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38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875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860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