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274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4000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604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7345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32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646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785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028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9684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53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866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693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2213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