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713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937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926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981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50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40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397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71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085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006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87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71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913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700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246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036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874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