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625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884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598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532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190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814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243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801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250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773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645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989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311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230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872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