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0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33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888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6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27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586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82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83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5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5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03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7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64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