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238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093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676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2560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88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825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236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977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243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316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125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339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129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03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579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295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1473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