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383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7926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5561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5102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6257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8387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3583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9567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1156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5069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7361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604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6380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0500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2034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