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040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505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668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703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07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385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659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018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93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02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321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1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32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