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62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633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89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059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07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750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579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802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35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154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219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8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653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284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62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52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422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