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599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05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22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400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25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38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266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424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019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230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230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434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533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587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727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