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9632067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2657424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8559320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6005902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571337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5705443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8833739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6126680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4637111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7038186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7061752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9422257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5566353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