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50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004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87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814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373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47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18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0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92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82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79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1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71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76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98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681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36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