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629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073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081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299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816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174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704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375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659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739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641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179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552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609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014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