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971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1279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8046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3909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48239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9136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26918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0539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3168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8867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9760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05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3078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