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950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1205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389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512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26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0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166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572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249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607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676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464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758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882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97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519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