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05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233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66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13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109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36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73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20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466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314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49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4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583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426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86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