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0904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88819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87464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68236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25723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67890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29139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32675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1546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09880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07969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3935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76921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