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386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614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10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132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909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477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414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355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04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773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04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878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170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53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065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27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611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