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61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57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067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889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94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372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03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360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75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41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788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474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5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42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22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