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93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622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984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89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74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61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60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38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50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05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5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257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273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