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850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09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573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97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73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07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742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320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273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802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041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93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52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144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015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539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4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