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137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946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908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73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97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779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28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877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09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09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016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678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80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780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13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