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93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11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769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472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12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620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137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75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132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69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2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7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576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