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802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674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958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267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125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822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336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135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26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681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222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605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760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553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692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599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021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