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60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79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59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08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160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42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698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424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245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77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819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803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030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41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79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