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621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614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368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047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448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154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6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945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842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539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964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046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84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