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595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53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63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69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28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360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26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163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83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987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60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4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590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82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69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46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859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