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3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492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953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41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04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39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66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83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29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70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197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20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93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26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